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84899198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28» февраля 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66082,22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59066,92 тыс. рублей , безвозмездные поступления из республиканского бюджета в сумме 279,3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66082,2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1,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03-17T09:57:00Z</cp:lastPrinted>
  <dcterms:modified xsi:type="dcterms:W3CDTF">2022-03-17T06:58:00Z</dcterms:modified>
  <cp:revision>3</cp:revision>
  <dc:subject/>
  <dc:title/>
</cp:coreProperties>
</file>