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иложение №6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к решению Совета народных депутатов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</w:t>
      </w:r>
      <w:r>
        <w:rPr>
          <w:sz w:val="16"/>
          <w:szCs w:val="16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                                                            </w:t>
      </w:r>
      <w:r>
        <w:rPr>
          <w:sz w:val="16"/>
          <w:szCs w:val="16"/>
          <w:lang w:eastAsia="zh-CN"/>
        </w:rPr>
        <w:t>«Джерокайское с /поселение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от    30.04.2021 г. № 8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Источники финансирования дефицита бюджета муниципального образования   «Джерокайское сельское поселение» за 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both"/>
        <w:rPr/>
      </w:pPr>
      <w:r>
        <w:rPr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 тыс.руб.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8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</w:t>
            </w:r>
            <w:r>
              <w:rPr>
                <w:sz w:val="16"/>
                <w:szCs w:val="16"/>
                <w:lang w:eastAsia="zh-CN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твержденный план 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точненный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полнение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0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0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7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84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-7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84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5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-7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84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-7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84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5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8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801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1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1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zh-CN"/>
              </w:rPr>
              <w:t>000010502011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1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40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9:00Z</cp:lastPrinted>
  <dcterms:modified xsi:type="dcterms:W3CDTF">2021-04-30T11:54:00Z</dcterms:modified>
  <cp:revision>91</cp:revision>
  <dc:subject/>
  <dc:title/>
</cp:coreProperties>
</file>