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48205584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    от  21.08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564,72 тысячи рублей, в том числе налоговые и неналоговые доходы 4653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6,90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350 тыс.рублей, прочие дотации бюджетам сельских поселений –  358,0 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9741,7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1,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8-28T16:07:00Z</cp:lastPrinted>
  <dcterms:modified xsi:type="dcterms:W3CDTF">2024-08-28T13:07:00Z</dcterms:modified>
  <cp:revision>25</cp:revision>
  <dc:subject/>
  <dc:title/>
</cp:coreProperties>
</file>