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33712657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  28 апреля 2023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11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9.12.2022г.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3 год и плановый период 2024-2025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3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8045,0 тысячи рублей, в том числе налоговые и неналоговые доходы 4900,0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29,0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165,0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3-04-28T15:32:00Z</cp:lastPrinted>
  <dcterms:modified xsi:type="dcterms:W3CDTF">2023-04-28T12:32:00Z</dcterms:modified>
  <cp:revision>17</cp:revision>
  <dc:subject/>
  <dc:title/>
</cp:coreProperties>
</file>