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96348740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09  от   31.08. 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1 от 29.12.2022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3 год и плановый период 2024-2025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481,50 тысячи рублей, в том числе налоговые и неналоговые доходы 4900,0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29,0 тысячи рублей, </w:t>
      </w:r>
      <w:r>
        <w:rPr>
          <w:sz w:val="24"/>
          <w:szCs w:val="24"/>
        </w:rPr>
        <w:t>прочие дотации бюджетам сельских поселений –  241,5тыс. рублей, прочие межбюджетные трансферты, передаваемые бюджетам сельских поселений – 195 тыс.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674,43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3-09-01T15:43:00Z</cp:lastPrinted>
  <dcterms:modified xsi:type="dcterms:W3CDTF">2023-09-01T12:44:00Z</dcterms:modified>
  <cp:revision>12</cp:revision>
  <dc:subject/>
  <dc:title/>
</cp:coreProperties>
</file>