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03892550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16" w:hanging="1416"/>
        <w:jc w:val="center"/>
        <w:rPr>
          <w:lang w:eastAsia="ru-RU"/>
        </w:rPr>
      </w:pPr>
      <w:r>
        <w:rPr>
          <w:lang w:eastAsia="ru-RU"/>
        </w:rPr>
        <w:t>РЕШЕНИЕ</w:t>
      </w:r>
    </w:p>
    <w:p>
      <w:pPr>
        <w:pStyle w:val="Normal"/>
        <w:suppressAutoHyphens w:val="false"/>
        <w:ind w:left="1416" w:hanging="1416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31 от 27.12.2024 год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2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од и плановый период 2026-2027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452,43 тысячи рублей, в том числе налоговые и неналоговые доходы 518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452,43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6 год и 2027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6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8727,35 </w:t>
      </w:r>
      <w:bookmarkEnd w:id="0"/>
      <w:bookmarkEnd w:id="1"/>
      <w:r>
        <w:rPr>
          <w:sz w:val="24"/>
          <w:szCs w:val="24"/>
          <w:lang w:eastAsia="ru-RU"/>
        </w:rPr>
        <w:t>тысячи рублей и на 2027 год в сумме 8912,9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6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 xml:space="preserve">в сумме 8727,35 тысячи рублей, на 2027 год в сумме </w:t>
      </w:r>
      <w:r>
        <w:rPr>
          <w:sz w:val="24"/>
          <w:szCs w:val="24"/>
          <w:lang w:eastAsia="ru-RU"/>
        </w:rPr>
        <w:t xml:space="preserve">8912,95 </w:t>
      </w:r>
      <w:r>
        <w:rPr>
          <w:rFonts w:cs="Courier New"/>
          <w:sz w:val="24"/>
          <w:szCs w:val="24"/>
          <w:lang w:eastAsia="ru-RU"/>
        </w:rPr>
        <w:t>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 xml:space="preserve">  год и  плановый период 202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 xml:space="preserve"> 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5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6 и 2027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5- 2027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5год и плановый период 2026-  2027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5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6 и 2027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5 год в сумме 1105,03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6 год в сумме 1203,6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7 год в сумме 1203,65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5 -2027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5г.-419,4 тыс. рублей , 2026г. – 456,7 тыс. рублей, 2027г.-472,3 тыс.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5 -2027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на 2025г.-2815 тыс. рублей , 2026г. – 2824 тыс. рублей, 2027г.-2824 тыс. рублей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5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5-2027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5 год и на плановый период 2026-2027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4-12-27T15:00:00Z</cp:lastPrinted>
  <dcterms:modified xsi:type="dcterms:W3CDTF">2024-12-27T12:02:00Z</dcterms:modified>
  <cp:revision>95</cp:revision>
  <dc:subject/>
  <dc:title/>
</cp:coreProperties>
</file>