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570006476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  от  28.02.2025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31 от 27.12.2024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5 год и плановый период 2026-2027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5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8602,43 тысячи рублей, в том числе налоговые и неналоговые доходы 5335,03 тысячи рублей, дотация на выравнивание бюджетной обеспеченности из районного фонда финансовой поддержки в сумме 2815,0 тысячи рублей; безвозмездные поступления из республиканского бюджета в сумме 452,4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817,43 тысячи рублей;  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1,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5-03-03T12:59:00Z</cp:lastPrinted>
  <dcterms:modified xsi:type="dcterms:W3CDTF">2025-03-03T10:00:00Z</dcterms:modified>
  <cp:revision>18</cp:revision>
  <dc:subject/>
  <dc:title/>
</cp:coreProperties>
</file>