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32174825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8.04. 2025г. № 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4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отчет об исполнении бюджета муниципального образования «Джерокайское сельское поселение» за 2024 год по доходам в сумме 9965,26  тысяч рублей, по расходам в сумме 10302,03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4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4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4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4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4 год приложение №8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НД                                                                              Р.З. Кайтмес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20-05-02T10:24:00Z</cp:lastPrinted>
  <dcterms:modified xsi:type="dcterms:W3CDTF">2025-05-2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20782</vt:lpwstr>
  </property>
</Properties>
</file>