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5595590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2  от  30.05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31 от 27.12.2024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5 год и плановый период 2026-2027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10602,43 тысячи рублей, в том числе налоговые и неналоговые доходы 533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 , прочие субсидии бюджетам сельских поселений 2000,0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10817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left="14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5-03-03T12:59:00Z</cp:lastPrinted>
  <dcterms:modified xsi:type="dcterms:W3CDTF">2025-06-10T11:09:00Z</dcterms:modified>
  <cp:revision>24</cp:revision>
  <dc:subject/>
  <dc:title/>
</cp:coreProperties>
</file>