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жыракъые 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ъоджэ псэуп1э ч1ып1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5pt;height:69.7pt" filled="f" o:ole="">
                  <v:imagedata r:id="rId3" o:title=""/>
                </v:shape>
                <o:OLEObject Type="Embed" ProgID="" ShapeID="ole_rId2" DrawAspect="Content" ObjectID="_45618399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Краснооктябрьская,34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8.04. 2025г. № 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исполнении бюджета муниципального образования «Джерокайское сельское поселение» з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тья 1. Об утверждении отчета об исполнении бюджета муниципального образования «Джерокайское сельское поселение» за 2024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дить отчет об исполнении бюджета муниципального образования «Джерокайское сельское поселение» за 2024 год по доходам в сумме 9965,26  тысяч рублей, по расходам в сумме 10302,03 тысяч рублей: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муниципального образования «Джерокайское сельское поселение» за 2024 год по кодам классификации доходов бюджетов Российской Федерации, согласно приложению №1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до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»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согласно приложению № 2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4 год по разделам и подразделам, целевым статьям и видам расходов классификации расходов бюджетов Российской Федерации согласно приложению № 3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4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рас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по ведомственной структуре расходов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2 год» согласно приложению № 5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источников финансирования дефицита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rFonts w:cs="Courier New"/>
          <w:sz w:val="24"/>
          <w:szCs w:val="24"/>
          <w:lang w:val="en-US"/>
        </w:rPr>
        <w:t> </w:t>
      </w:r>
      <w:r>
        <w:rPr>
          <w:rFonts w:cs="Courier New"/>
          <w:sz w:val="24"/>
          <w:szCs w:val="24"/>
        </w:rPr>
        <w:t>6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субвенций на осуществление воинского учета на территориях, где отсутствуют военные комиссариаты за 2024 год приложение №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дотаций на выравнивание бюджетной обеспеченности поселений из фонда финансовой поддержки за 2024 год приложение №8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Courier New"/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НД                                                                              Р.З. Кайтмесов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cp:keywords/>
  <dc:language>en-US</dc:language>
  <cp:lastModifiedBy>1</cp:lastModifiedBy>
  <cp:lastPrinted>2020-05-02T10:24:00Z</cp:lastPrinted>
  <dcterms:modified xsi:type="dcterms:W3CDTF">2025-05-21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2194B5E5F4BACAC6E6026CF05A1D8_12</vt:lpwstr>
  </property>
  <property fmtid="{D5CDD505-2E9C-101B-9397-08002B2CF9AE}" pid="3" name="KSOProductBuildVer">
    <vt:lpwstr>1049-12.2.0.20782</vt:lpwstr>
  </property>
</Properties>
</file>