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5" w:hanging="36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firstLine="4500"/>
        <w:rPr>
          <w:sz w:val="20"/>
          <w:szCs w:val="20"/>
        </w:rPr>
      </w:pPr>
      <w:r>
        <w:rPr>
          <w:sz w:val="20"/>
          <w:szCs w:val="20"/>
        </w:rPr>
        <w:t xml:space="preserve">к Положению о пенсии за выслугу лет </w:t>
      </w:r>
    </w:p>
    <w:p>
      <w:pPr>
        <w:pStyle w:val="Normal"/>
        <w:ind w:left="4536" w:hanging="36"/>
        <w:rPr>
          <w:sz w:val="20"/>
          <w:szCs w:val="20"/>
        </w:rPr>
      </w:pPr>
      <w:r>
        <w:rPr>
          <w:sz w:val="20"/>
          <w:szCs w:val="20"/>
        </w:rPr>
        <w:t>в муниципальном образовании «Джерокайское сельское   поселение»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ТАБЛИЦА</w:t>
      </w:r>
    </w:p>
    <w:p>
      <w:pPr>
        <w:pStyle w:val="Normal"/>
        <w:jc w:val="center"/>
        <w:rPr/>
      </w:pPr>
      <w:r>
        <w:rPr/>
        <w:t>муниципальных должностей,  должностей муниципальной службы муниципального образования «Джерокайское сельское поселение» и отдельных должностей в органах представительной и исполнительной власти Шовгеновского района, органах местного самоуправления в муниципальном образовании «Джерокайское сельское поселение» до 01.01.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320"/>
      </w:tblGrid>
      <w:tr>
        <w:trPr>
          <w:trHeight w:val="8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должности, </w:t>
              <w:br/>
              <w:t>должности муниципальной служб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и в органах  </w:t>
              <w:br/>
              <w:t xml:space="preserve">представительной и исполниельной </w:t>
              <w:br/>
              <w:t>власти Шовгеновского района, органах местного самоуправления в муниципальном образовании «Джерокайское сельское поселение» до  01.01.2006года</w:t>
            </w:r>
          </w:p>
        </w:tc>
      </w:tr>
      <w:tr>
        <w:trPr>
          <w:trHeight w:val="436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едседатель Совета народных депутатов МО «Джерокайское сельское поселе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Совета народных депутатов</w:t>
            </w:r>
            <w:r>
              <w:rPr>
                <w:b/>
              </w:rPr>
              <w:t xml:space="preserve">  </w:t>
            </w:r>
            <w:r>
              <w:rPr/>
              <w:t>Шовгеновского района, Джерокайского сельского Совет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лава Администрации</w:t>
            </w:r>
            <w:r>
              <w:rPr>
                <w:b/>
              </w:rPr>
              <w:t xml:space="preserve"> </w:t>
            </w:r>
            <w:r>
              <w:rPr/>
              <w:t xml:space="preserve">МО </w:t>
            </w:r>
            <w:r>
              <w:rPr>
                <w:b/>
              </w:rPr>
              <w:t>«Джерокайское сельское поселение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  <w:r>
              <w:rPr>
                <w:b/>
              </w:rPr>
              <w:t xml:space="preserve"> </w:t>
            </w:r>
            <w:r>
              <w:rPr/>
              <w:t>исполнительного комитета Совета народных депутатов Шовгеновского района  , Джерокайского сельского Совета, сельского поселения, сельского (поселкового) округ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сельского поселения, сельского (поселкового) округа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сельского, поселкового Совета народных депутатов, глава администрации сельского (поселкового) округ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меститель председателя Совета народных депутатов МО «Джерокайское сельское поселение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 Совета народных депутатов Шовгеновского района ,</w:t>
            </w:r>
            <w:r>
              <w:rPr/>
              <w:t xml:space="preserve"> Джерокайского сельского Совета, сельского поселения, сельского (поселкового) округа</w:t>
            </w:r>
          </w:p>
        </w:tc>
      </w:tr>
      <w:tr>
        <w:trPr>
          <w:trHeight w:val="436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, заместитель председателя совета народных депутатов МО «Джерокайское сельское поселение»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, заместитель председателя исполнительного комитета Совета  народных депутатов            Шовгеновского района, Джерокайского сельского Совета, сельского поселения, сельского (поселкового) округа</w:t>
            </w:r>
          </w:p>
        </w:tc>
      </w:tr>
      <w:tr>
        <w:trPr>
          <w:trHeight w:val="436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, заместитель Главы Администрации Шовгеновского райо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исполнительного комитета Шовгеновского района, Совета народных депутатов Джерокайского сельского Совета, сельского поселения, сельского (поселкового)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ий делами Администрации Шовгеновского райо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ь, управляющий делами исполнительного комитета Шовгеновского районного Совета народных депутатов, Джерокайского сельского Совета, сельского поселения, сельского (поселкового)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пециалисты администрации муниципального образования  сельского посел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Специалисты</w:t>
            </w:r>
            <w:r>
              <w:rPr>
                <w:color w:val="0000FF"/>
              </w:rPr>
              <w:t xml:space="preserve"> </w:t>
            </w:r>
            <w:r>
              <w:rPr/>
              <w:t>сельского Совета, сельского поселения, сельского (поселкового) округа</w:t>
            </w:r>
          </w:p>
        </w:tc>
      </w:tr>
      <w:tr>
        <w:trPr>
          <w:trHeight w:val="436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1:09:00Z</dcterms:created>
  <dc:creator>*</dc:creator>
  <dc:description/>
  <cp:keywords/>
  <dc:language>en-US</dc:language>
  <cp:lastModifiedBy>админ</cp:lastModifiedBy>
  <dcterms:modified xsi:type="dcterms:W3CDTF">2015-06-09T09:04:00Z</dcterms:modified>
  <cp:revision>12</cp:revision>
  <dc:subject/>
  <dc:title/>
</cp:coreProperties>
</file>