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жыракъые 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ъоджэ псэуп1э ч1ып1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27402202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30» апреля 2020г.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б исполнении бюджета муниципального образования «Джерокайское сельское поселение» з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Статья 1. Об утверждении отчета об исполнении бюджета муниципального образования «Джерокайское сельское поселение» за 2019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отчет об исполнении бюджета муниципального образования «Джерокайское сельское поселение» за 2019 год по доходам в сумме 6796,5 тысяч рублей, по расходам в сумме 6626,7 тысяч рублей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оходы бюджета муниципального образования «Джерокайское сельское поселение» за 2019 год по кодам классификации доходов бюджетов Российской Федерации, согласно приложению №1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до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19 год»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19 год согласно приложению № 2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19 год по разделам и подразделам, целевым статьям и видам расходов классификации расходов бюджетов Российской Федерации согласно приложению № 3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19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рас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19 год по ведомственной структуре расходов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19 год» согласно приложению № 5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источников финансирования дефицита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19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rFonts w:cs="Courier New"/>
          <w:sz w:val="24"/>
          <w:szCs w:val="24"/>
          <w:lang w:val="en-US"/>
        </w:rPr>
        <w:t> </w:t>
      </w:r>
      <w:r>
        <w:rPr>
          <w:rFonts w:cs="Courier New"/>
          <w:sz w:val="24"/>
          <w:szCs w:val="24"/>
        </w:rPr>
        <w:t>6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распределение субвенций на осуществление воинского учета на территориях, где отсутствуют военные комиссариаты за 2019 год приложение №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распределение дотаций на выравнивание бюджетной обеспеченности поселений из фонда финансовой поддержки за 2019 год;</w:t>
      </w:r>
    </w:p>
    <w:p>
      <w:pPr>
        <w:pStyle w:val="Normal"/>
        <w:widowControl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left="2410" w:hanging="1701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Courier New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жерокайское сельское поселение»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0-05-02T10:24:00Z</cp:lastPrinted>
  <dcterms:modified xsi:type="dcterms:W3CDTF">2020-05-02T07:25:00Z</dcterms:modified>
  <cp:revision>84</cp:revision>
  <dc:subject/>
  <dc:title/>
</cp:coreProperties>
</file>